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ДУПЛ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0.06.2012 № 2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4"/>
          <w:szCs w:val="24"/>
        </w:rPr>
        <w:t xml:space="preserve">Об утверждении </w:t>
      </w:r>
      <w:r>
        <w:rPr>
          <w:b/>
          <w:bCs/>
          <w:sz w:val="24"/>
          <w:szCs w:val="24"/>
        </w:rPr>
        <w:t>Административ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а</w:t>
      </w:r>
    </w:p>
    <w:p>
      <w:pPr>
        <w:pStyle w:val="ConsPlusTitle"/>
        <w:ind w:left="1080" w:right="11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 муниципальной услуги 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 Утвердить прилагаемый Административный регламент предоставления муниципальной услуги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ему заявлений, документов, а также постановка граждан на учет в качестве нуждающихся в жилых помещениях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периодическом печатном издании «Вести органов местного самоуправления Дупленского сельсов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 Административный регламент предоставления муниципальной услуги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ему заявлений, документов, а также постановка граждан на учет в качестве нуждающихся в жилых помещениях, утвержденный постановлением администрации Дупленского сельсовета от 20.09.2011  № 49, считать утратившим сил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 постановл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упленского сельсовета                                                                                             Н.П. Гуд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Дупле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.06.2012 № 29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Дупл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632610, Новосибирская область, Коченевский район, ст.Дупленская, ул.Сибирская, 3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понедельник –пятница: с 8-30 до 13-00  с 14-00 до 16-3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 сайта администрации Дупленского сельсовета Коченевского района Новосибирской области: </w:t>
      </w:r>
      <w:r>
        <w:rPr>
          <w:sz w:val="24"/>
          <w:szCs w:val="24"/>
          <w:lang w:val="en-US"/>
        </w:rPr>
        <w:t>dup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Дупле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duplen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Коченевского района Новосибирской области: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kochene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so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 Коченевский отдел: </w:t>
      </w:r>
      <w:hyperlink r:id="rId3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Коченевского района Новосибирской области: </w:t>
      </w:r>
      <w:r>
        <w:rPr>
          <w:sz w:val="24"/>
          <w:szCs w:val="24"/>
          <w:lang w:val="en-US"/>
        </w:rPr>
        <w:t>koch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 Коченевский отдел: </w:t>
      </w:r>
      <w:r>
        <w:rPr>
          <w:sz w:val="24"/>
          <w:szCs w:val="24"/>
          <w:lang w:val="en-US"/>
        </w:rPr>
        <w:t>koche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u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</w:t>
      </w:r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Коченевского района Новосибирской области: (383) 51-2-31-67, (383-51)2-31-91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 Коченевский отдел: (383) 51-2-74-59, (383)51-2-32-83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Почтовые адреса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Коченевского района Новосибирской области: 632640, Новосибирская область, Коченевский район, р.п. Коченево, ул. Октябрьская, 43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 Коченевский отдел: 632640, Новосибирская область, Коченевский район, р.п. Коченево, ул. Советская, 32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специалистами администрации Дупл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Дупл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к специалистам администрации Дупл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Дупленского сельсовета Коченевского района Новосибирской област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Дупл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Дупл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Коченев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 Коченевский отдел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Общий срок принятия решения о предоставлении муниципальной услуги составляет </w:t>
      </w:r>
      <w:r>
        <w:rPr>
          <w:color w:val="000000"/>
          <w:sz w:val="24"/>
          <w:szCs w:val="24"/>
        </w:rPr>
        <w:t>30</w:t>
      </w:r>
      <w:r>
        <w:rPr>
          <w:sz w:val="24"/>
          <w:szCs w:val="24"/>
        </w:rPr>
        <w:t xml:space="preserve">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Уставом Дупленского сельсовета Коченевского района Новосибирской област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4) Гражданами, не являющимися: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пециалистами администрации Дупл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Дупл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Дупл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пециалистов администрации Дупл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Дупл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Дупле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Дупл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Дупле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2"/>
        <w:rPr/>
      </w:pPr>
      <w:r>
        <w:rPr>
          <w:sz w:val="24"/>
          <w:szCs w:val="24"/>
        </w:rPr>
        <w:t>5.6. Заявитель вправе обратиться к Главе  Коченевского района и обжаловать действие (бездействие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Жалоба под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ая 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Дупле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(ей) по адресу: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связи ______________________________________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указать основания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1 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. 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 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, что я работаю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</w:t>
      </w:r>
      <w:r>
        <w:rPr>
          <w:sz w:val="24"/>
          <w:szCs w:val="24"/>
        </w:rPr>
        <w:t>(указать наименование предприятия, учреждения, организации)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в должности ______________________________________________________.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 и проживающие со  мной  члены  семьи  имеем  на  праве  собственности  жило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(долю), а именно: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Я и проживающие со мной члены семьи  имеем  право  на  внеочередное  получени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, а именно: 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_____________________     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(число, месяц, год)           (личная подпись заявителя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(подписи всех дееспособных членов семьи,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</w:t>
      </w:r>
      <w:r>
        <w:rPr>
          <w:sz w:val="24"/>
          <w:szCs w:val="24"/>
        </w:rPr>
        <w:t>проживающих совместно с заявителем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o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17:00Z</dcterms:created>
  <dc:creator>Admin</dc:creator>
  <dc:description/>
  <cp:keywords/>
  <dc:language>en-US</dc:language>
  <cp:lastModifiedBy>Комп</cp:lastModifiedBy>
  <dcterms:modified xsi:type="dcterms:W3CDTF">2012-06-27T07:11:00Z</dcterms:modified>
  <cp:revision>8</cp:revision>
  <dc:subject/>
  <dc:title>АДМИНИСТРАЦИЯ</dc:title>
</cp:coreProperties>
</file>